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1292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72  18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316865</wp:posOffset>
                      </wp:positionV>
                      <wp:extent cx="574675" cy="2298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4.9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8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44195</wp:posOffset>
                      </wp:positionV>
                      <wp:extent cx="3225165" cy="17145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24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9" h="2700">
                                    <a:moveTo>
                                      <a:pt x="190" y="459"/>
                                    </a:moveTo>
                                    <a:cubicBezTo>
                                      <a:pt x="176" y="424"/>
                                      <a:pt x="153" y="314"/>
                                      <a:pt x="168" y="279"/>
                                    </a:cubicBezTo>
                                    <a:cubicBezTo>
                                      <a:pt x="183" y="244"/>
                                      <a:pt x="249" y="255"/>
                                      <a:pt x="280" y="249"/>
                                    </a:cubicBezTo>
                                    <a:cubicBezTo>
                                      <a:pt x="311" y="243"/>
                                      <a:pt x="330" y="252"/>
                                      <a:pt x="355" y="241"/>
                                    </a:cubicBezTo>
                                    <a:cubicBezTo>
                                      <a:pt x="380" y="230"/>
                                      <a:pt x="403" y="213"/>
                                      <a:pt x="430" y="181"/>
                                    </a:cubicBezTo>
                                    <a:cubicBezTo>
                                      <a:pt x="457" y="149"/>
                                      <a:pt x="493" y="71"/>
                                      <a:pt x="520" y="46"/>
                                    </a:cubicBezTo>
                                    <a:cubicBezTo>
                                      <a:pt x="547" y="21"/>
                                      <a:pt x="569" y="37"/>
                                      <a:pt x="595" y="31"/>
                                    </a:cubicBezTo>
                                    <a:cubicBezTo>
                                      <a:pt x="621" y="25"/>
                                      <a:pt x="638" y="0"/>
                                      <a:pt x="678" y="9"/>
                                    </a:cubicBezTo>
                                    <a:cubicBezTo>
                                      <a:pt x="718" y="18"/>
                                      <a:pt x="790" y="71"/>
                                      <a:pt x="835" y="84"/>
                                    </a:cubicBezTo>
                                    <a:cubicBezTo>
                                      <a:pt x="880" y="97"/>
                                      <a:pt x="896" y="80"/>
                                      <a:pt x="948" y="84"/>
                                    </a:cubicBezTo>
                                    <a:cubicBezTo>
                                      <a:pt x="1000" y="88"/>
                                      <a:pt x="1106" y="105"/>
                                      <a:pt x="1150" y="106"/>
                                    </a:cubicBezTo>
                                    <a:cubicBezTo>
                                      <a:pt x="1194" y="107"/>
                                      <a:pt x="1172" y="73"/>
                                      <a:pt x="1210" y="91"/>
                                    </a:cubicBezTo>
                                    <a:cubicBezTo>
                                      <a:pt x="1248" y="109"/>
                                      <a:pt x="1302" y="175"/>
                                      <a:pt x="1375" y="211"/>
                                    </a:cubicBezTo>
                                    <a:cubicBezTo>
                                      <a:pt x="1448" y="247"/>
                                      <a:pt x="1526" y="287"/>
                                      <a:pt x="1645" y="309"/>
                                    </a:cubicBezTo>
                                    <a:cubicBezTo>
                                      <a:pt x="1764" y="331"/>
                                      <a:pt x="1932" y="340"/>
                                      <a:pt x="2088" y="346"/>
                                    </a:cubicBezTo>
                                    <a:cubicBezTo>
                                      <a:pt x="2244" y="352"/>
                                      <a:pt x="2444" y="326"/>
                                      <a:pt x="2583" y="346"/>
                                    </a:cubicBezTo>
                                    <a:cubicBezTo>
                                      <a:pt x="2722" y="366"/>
                                      <a:pt x="2799" y="416"/>
                                      <a:pt x="2920" y="466"/>
                                    </a:cubicBezTo>
                                    <a:cubicBezTo>
                                      <a:pt x="3041" y="516"/>
                                      <a:pt x="3191" y="592"/>
                                      <a:pt x="3310" y="646"/>
                                    </a:cubicBezTo>
                                    <a:cubicBezTo>
                                      <a:pt x="3429" y="700"/>
                                      <a:pt x="3513" y="752"/>
                                      <a:pt x="3633" y="789"/>
                                    </a:cubicBezTo>
                                    <a:cubicBezTo>
                                      <a:pt x="3753" y="826"/>
                                      <a:pt x="3904" y="855"/>
                                      <a:pt x="4030" y="871"/>
                                    </a:cubicBezTo>
                                    <a:cubicBezTo>
                                      <a:pt x="4156" y="887"/>
                                      <a:pt x="4285" y="885"/>
                                      <a:pt x="4390" y="886"/>
                                    </a:cubicBezTo>
                                    <a:cubicBezTo>
                                      <a:pt x="4495" y="887"/>
                                      <a:pt x="4596" y="884"/>
                                      <a:pt x="4660" y="879"/>
                                    </a:cubicBezTo>
                                    <a:cubicBezTo>
                                      <a:pt x="4724" y="874"/>
                                      <a:pt x="4748" y="856"/>
                                      <a:pt x="4773" y="856"/>
                                    </a:cubicBezTo>
                                    <a:cubicBezTo>
                                      <a:pt x="4798" y="856"/>
                                      <a:pt x="4793" y="869"/>
                                      <a:pt x="4810" y="879"/>
                                    </a:cubicBezTo>
                                    <a:cubicBezTo>
                                      <a:pt x="4827" y="889"/>
                                      <a:pt x="4846" y="885"/>
                                      <a:pt x="4878" y="916"/>
                                    </a:cubicBezTo>
                                    <a:cubicBezTo>
                                      <a:pt x="4910" y="947"/>
                                      <a:pt x="4985" y="1031"/>
                                      <a:pt x="5005" y="1066"/>
                                    </a:cubicBezTo>
                                    <a:cubicBezTo>
                                      <a:pt x="5025" y="1101"/>
                                      <a:pt x="4998" y="1105"/>
                                      <a:pt x="4998" y="1126"/>
                                    </a:cubicBezTo>
                                    <a:cubicBezTo>
                                      <a:pt x="4998" y="1147"/>
                                      <a:pt x="5010" y="1160"/>
                                      <a:pt x="5005" y="1194"/>
                                    </a:cubicBezTo>
                                    <a:cubicBezTo>
                                      <a:pt x="5000" y="1228"/>
                                      <a:pt x="4995" y="1297"/>
                                      <a:pt x="4968" y="1329"/>
                                    </a:cubicBezTo>
                                    <a:cubicBezTo>
                                      <a:pt x="4941" y="1361"/>
                                      <a:pt x="4866" y="1364"/>
                                      <a:pt x="4840" y="1389"/>
                                    </a:cubicBezTo>
                                    <a:cubicBezTo>
                                      <a:pt x="4814" y="1414"/>
                                      <a:pt x="4818" y="1435"/>
                                      <a:pt x="4810" y="1479"/>
                                    </a:cubicBezTo>
                                    <a:cubicBezTo>
                                      <a:pt x="4802" y="1523"/>
                                      <a:pt x="4802" y="1629"/>
                                      <a:pt x="4795" y="1651"/>
                                    </a:cubicBezTo>
                                    <a:cubicBezTo>
                                      <a:pt x="4788" y="1673"/>
                                      <a:pt x="4741" y="1605"/>
                                      <a:pt x="4765" y="1614"/>
                                    </a:cubicBezTo>
                                    <a:cubicBezTo>
                                      <a:pt x="4789" y="1623"/>
                                      <a:pt x="4887" y="1674"/>
                                      <a:pt x="4938" y="1704"/>
                                    </a:cubicBezTo>
                                    <a:cubicBezTo>
                                      <a:pt x="4989" y="1734"/>
                                      <a:pt x="5067" y="1782"/>
                                      <a:pt x="5073" y="1794"/>
                                    </a:cubicBezTo>
                                    <a:cubicBezTo>
                                      <a:pt x="5079" y="1806"/>
                                      <a:pt x="5030" y="1779"/>
                                      <a:pt x="4975" y="1779"/>
                                    </a:cubicBezTo>
                                    <a:cubicBezTo>
                                      <a:pt x="4920" y="1779"/>
                                      <a:pt x="4843" y="1779"/>
                                      <a:pt x="4743" y="1794"/>
                                    </a:cubicBezTo>
                                    <a:cubicBezTo>
                                      <a:pt x="4643" y="1809"/>
                                      <a:pt x="4503" y="1824"/>
                                      <a:pt x="4375" y="1869"/>
                                    </a:cubicBezTo>
                                    <a:cubicBezTo>
                                      <a:pt x="4247" y="1914"/>
                                      <a:pt x="4078" y="1994"/>
                                      <a:pt x="3978" y="2064"/>
                                    </a:cubicBezTo>
                                    <a:cubicBezTo>
                                      <a:pt x="3878" y="2134"/>
                                      <a:pt x="3824" y="2214"/>
                                      <a:pt x="3775" y="2289"/>
                                    </a:cubicBezTo>
                                    <a:cubicBezTo>
                                      <a:pt x="3726" y="2364"/>
                                      <a:pt x="3712" y="2484"/>
                                      <a:pt x="3685" y="2514"/>
                                    </a:cubicBezTo>
                                    <a:cubicBezTo>
                                      <a:pt x="3658" y="2544"/>
                                      <a:pt x="3639" y="2475"/>
                                      <a:pt x="3610" y="2469"/>
                                    </a:cubicBezTo>
                                    <a:cubicBezTo>
                                      <a:pt x="3581" y="2463"/>
                                      <a:pt x="3555" y="2442"/>
                                      <a:pt x="3513" y="2476"/>
                                    </a:cubicBezTo>
                                    <a:cubicBezTo>
                                      <a:pt x="3471" y="2510"/>
                                      <a:pt x="3394" y="2642"/>
                                      <a:pt x="3355" y="2671"/>
                                    </a:cubicBezTo>
                                    <a:cubicBezTo>
                                      <a:pt x="3316" y="2700"/>
                                      <a:pt x="3286" y="2664"/>
                                      <a:pt x="3280" y="2649"/>
                                    </a:cubicBezTo>
                                    <a:cubicBezTo>
                                      <a:pt x="3274" y="2634"/>
                                      <a:pt x="3318" y="2618"/>
                                      <a:pt x="3318" y="2581"/>
                                    </a:cubicBezTo>
                                    <a:cubicBezTo>
                                      <a:pt x="3318" y="2544"/>
                                      <a:pt x="3268" y="2515"/>
                                      <a:pt x="3280" y="2424"/>
                                    </a:cubicBezTo>
                                    <a:cubicBezTo>
                                      <a:pt x="3292" y="2333"/>
                                      <a:pt x="3378" y="2105"/>
                                      <a:pt x="3393" y="2034"/>
                                    </a:cubicBezTo>
                                    <a:cubicBezTo>
                                      <a:pt x="3408" y="1963"/>
                                      <a:pt x="3385" y="2002"/>
                                      <a:pt x="3370" y="1996"/>
                                    </a:cubicBezTo>
                                    <a:cubicBezTo>
                                      <a:pt x="3355" y="1990"/>
                                      <a:pt x="3333" y="1985"/>
                                      <a:pt x="3303" y="1996"/>
                                    </a:cubicBezTo>
                                    <a:cubicBezTo>
                                      <a:pt x="3273" y="2007"/>
                                      <a:pt x="3224" y="2055"/>
                                      <a:pt x="3190" y="2064"/>
                                    </a:cubicBezTo>
                                    <a:cubicBezTo>
                                      <a:pt x="3156" y="2073"/>
                                      <a:pt x="3116" y="2065"/>
                                      <a:pt x="3100" y="2049"/>
                                    </a:cubicBezTo>
                                    <a:cubicBezTo>
                                      <a:pt x="3084" y="2033"/>
                                      <a:pt x="3108" y="1983"/>
                                      <a:pt x="3093" y="1966"/>
                                    </a:cubicBezTo>
                                    <a:cubicBezTo>
                                      <a:pt x="3078" y="1949"/>
                                      <a:pt x="3050" y="1934"/>
                                      <a:pt x="3010" y="1944"/>
                                    </a:cubicBezTo>
                                    <a:cubicBezTo>
                                      <a:pt x="2970" y="1954"/>
                                      <a:pt x="2895" y="2016"/>
                                      <a:pt x="2853" y="2026"/>
                                    </a:cubicBezTo>
                                    <a:cubicBezTo>
                                      <a:pt x="2811" y="2036"/>
                                      <a:pt x="2789" y="1991"/>
                                      <a:pt x="2755" y="2004"/>
                                    </a:cubicBezTo>
                                    <a:cubicBezTo>
                                      <a:pt x="2721" y="2017"/>
                                      <a:pt x="2684" y="2087"/>
                                      <a:pt x="2650" y="2101"/>
                                    </a:cubicBezTo>
                                    <a:cubicBezTo>
                                      <a:pt x="2616" y="2115"/>
                                      <a:pt x="2589" y="2097"/>
                                      <a:pt x="2553" y="2086"/>
                                    </a:cubicBezTo>
                                    <a:cubicBezTo>
                                      <a:pt x="2517" y="2075"/>
                                      <a:pt x="2460" y="2055"/>
                                      <a:pt x="2433" y="2034"/>
                                    </a:cubicBezTo>
                                    <a:cubicBezTo>
                                      <a:pt x="2406" y="2013"/>
                                      <a:pt x="2429" y="1971"/>
                                      <a:pt x="2388" y="1959"/>
                                    </a:cubicBezTo>
                                    <a:cubicBezTo>
                                      <a:pt x="2347" y="1947"/>
                                      <a:pt x="2229" y="1939"/>
                                      <a:pt x="2185" y="1959"/>
                                    </a:cubicBezTo>
                                    <a:cubicBezTo>
                                      <a:pt x="2141" y="1979"/>
                                      <a:pt x="2147" y="2059"/>
                                      <a:pt x="2125" y="2079"/>
                                    </a:cubicBezTo>
                                    <a:cubicBezTo>
                                      <a:pt x="2103" y="2099"/>
                                      <a:pt x="2091" y="2103"/>
                                      <a:pt x="2050" y="2079"/>
                                    </a:cubicBezTo>
                                    <a:cubicBezTo>
                                      <a:pt x="2009" y="2055"/>
                                      <a:pt x="1938" y="1941"/>
                                      <a:pt x="1878" y="1936"/>
                                    </a:cubicBezTo>
                                    <a:cubicBezTo>
                                      <a:pt x="1818" y="1931"/>
                                      <a:pt x="1747" y="2038"/>
                                      <a:pt x="1690" y="2049"/>
                                    </a:cubicBezTo>
                                    <a:cubicBezTo>
                                      <a:pt x="1633" y="2060"/>
                                      <a:pt x="1584" y="2004"/>
                                      <a:pt x="1533" y="2004"/>
                                    </a:cubicBezTo>
                                    <a:cubicBezTo>
                                      <a:pt x="1482" y="2004"/>
                                      <a:pt x="1419" y="2060"/>
                                      <a:pt x="1383" y="2049"/>
                                    </a:cubicBezTo>
                                    <a:cubicBezTo>
                                      <a:pt x="1347" y="2038"/>
                                      <a:pt x="1346" y="1978"/>
                                      <a:pt x="1315" y="1936"/>
                                    </a:cubicBezTo>
                                    <a:cubicBezTo>
                                      <a:pt x="1284" y="1894"/>
                                      <a:pt x="1232" y="1834"/>
                                      <a:pt x="1195" y="1794"/>
                                    </a:cubicBezTo>
                                    <a:cubicBezTo>
                                      <a:pt x="1158" y="1754"/>
                                      <a:pt x="1140" y="1727"/>
                                      <a:pt x="1090" y="1696"/>
                                    </a:cubicBezTo>
                                    <a:cubicBezTo>
                                      <a:pt x="1040" y="1665"/>
                                      <a:pt x="941" y="1647"/>
                                      <a:pt x="895" y="1606"/>
                                    </a:cubicBezTo>
                                    <a:cubicBezTo>
                                      <a:pt x="849" y="1565"/>
                                      <a:pt x="839" y="1477"/>
                                      <a:pt x="813" y="1449"/>
                                    </a:cubicBezTo>
                                    <a:cubicBezTo>
                                      <a:pt x="787" y="1421"/>
                                      <a:pt x="754" y="1462"/>
                                      <a:pt x="738" y="1441"/>
                                    </a:cubicBezTo>
                                    <a:cubicBezTo>
                                      <a:pt x="722" y="1420"/>
                                      <a:pt x="730" y="1370"/>
                                      <a:pt x="715" y="1321"/>
                                    </a:cubicBezTo>
                                    <a:cubicBezTo>
                                      <a:pt x="700" y="1272"/>
                                      <a:pt x="688" y="1204"/>
                                      <a:pt x="648" y="1149"/>
                                    </a:cubicBezTo>
                                    <a:cubicBezTo>
                                      <a:pt x="608" y="1094"/>
                                      <a:pt x="522" y="1023"/>
                                      <a:pt x="475" y="991"/>
                                    </a:cubicBezTo>
                                    <a:cubicBezTo>
                                      <a:pt x="428" y="959"/>
                                      <a:pt x="380" y="966"/>
                                      <a:pt x="363" y="954"/>
                                    </a:cubicBezTo>
                                    <a:cubicBezTo>
                                      <a:pt x="346" y="942"/>
                                      <a:pt x="377" y="931"/>
                                      <a:pt x="370" y="916"/>
                                    </a:cubicBezTo>
                                    <a:cubicBezTo>
                                      <a:pt x="363" y="901"/>
                                      <a:pt x="358" y="870"/>
                                      <a:pt x="318" y="864"/>
                                    </a:cubicBezTo>
                                    <a:cubicBezTo>
                                      <a:pt x="278" y="858"/>
                                      <a:pt x="181" y="885"/>
                                      <a:pt x="130" y="879"/>
                                    </a:cubicBezTo>
                                    <a:cubicBezTo>
                                      <a:pt x="79" y="873"/>
                                      <a:pt x="20" y="852"/>
                                      <a:pt x="10" y="826"/>
                                    </a:cubicBezTo>
                                    <a:cubicBezTo>
                                      <a:pt x="0" y="800"/>
                                      <a:pt x="61" y="752"/>
                                      <a:pt x="70" y="721"/>
                                    </a:cubicBezTo>
                                    <a:cubicBezTo>
                                      <a:pt x="79" y="690"/>
                                      <a:pt x="63" y="670"/>
                                      <a:pt x="63" y="639"/>
                                    </a:cubicBezTo>
                                    <a:cubicBezTo>
                                      <a:pt x="63" y="608"/>
                                      <a:pt x="49" y="564"/>
                                      <a:pt x="70" y="534"/>
                                    </a:cubicBezTo>
                                    <a:cubicBezTo>
                                      <a:pt x="91" y="504"/>
                                      <a:pt x="165" y="475"/>
                                      <a:pt x="190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9,2700" path="m190,459c176,424,153,314,168,279c183,244,249,255,280,249c311,243,330,252,355,241c380,230,403,213,430,181c457,149,493,71,520,46c547,21,569,37,595,31c621,25,638,0,678,9c718,18,790,71,835,84c880,97,896,80,948,84c1000,88,1106,105,1150,106c1194,107,1172,73,1210,91c1248,109,1302,175,1375,211c1448,247,1526,287,1645,309c1764,331,1932,340,2088,346c2244,352,2444,326,2583,346c2722,366,2799,416,2920,466c3041,516,3191,592,3310,646c3429,700,3513,752,3633,789c3753,826,3904,855,4030,871c4156,887,4285,885,4390,886c4495,887,4596,884,4660,879c4724,874,4748,856,4773,856c4798,856,4793,869,4810,879c4827,889,4846,885,4878,916c4910,947,4985,1031,5005,1066c5025,1101,4998,1105,4998,1126c4998,1147,5010,1160,5005,1194c5000,1228,4995,1297,4968,1329c4941,1361,4866,1364,4840,1389c4814,1414,4818,1435,4810,1479c4802,1523,4802,1629,4795,1651c4788,1673,4741,1605,4765,1614c4789,1623,4887,1674,4938,1704c4989,1734,5067,1782,5073,1794c5079,1806,5030,1779,4975,1779c4920,1779,4843,1779,4743,1794c4643,1809,4503,1824,4375,1869c4247,1914,4078,1994,3978,2064c3878,2134,3824,2214,3775,2289c3726,2364,3712,2484,3685,2514c3658,2544,3639,2475,3610,2469c3581,2463,3555,2442,3513,2476c3471,2510,3394,2642,3355,2671c3316,2700,3286,2664,3280,2649c3274,2634,3318,2618,3318,2581c3318,2544,3268,2515,3280,2424c3292,2333,3378,2105,3393,2034c3408,1963,3385,2002,3370,1996c3355,1990,3333,1985,3303,1996c3273,2007,3224,2055,3190,2064c3156,2073,3116,2065,3100,2049c3084,2033,3108,1983,3093,1966c3078,1949,3050,1934,3010,1944c2970,1954,2895,2016,2853,2026c2811,2036,2789,1991,2755,2004c2721,2017,2684,2087,2650,2101c2616,2115,2589,2097,2553,2086c2517,2075,2460,2055,2433,2034c2406,2013,2429,1971,2388,1959c2347,1947,2229,1939,2185,1959c2141,1979,2147,2059,2125,2079c2103,2099,2091,2103,2050,2079c2009,2055,1938,1941,1878,1936c1818,1931,1747,2038,1690,2049c1633,2060,1584,2004,1533,2004c1482,2004,1419,2060,1383,2049c1347,2038,1346,1978,1315,1936c1284,1894,1232,1834,1195,1794c1158,1754,1140,1727,1090,1696c1040,1665,941,1647,895,1606c849,1565,839,1477,813,1449c787,1421,754,1462,738,1441c722,1420,730,1370,715,1321c700,1272,688,1204,648,1149c608,1094,522,1023,475,991c428,959,380,966,363,954c346,942,377,931,370,916c363,901,358,870,318,864c278,858,181,885,130,879c79,873,20,852,10,826c0,800,61,752,70,721c79,690,63,670,63,639c63,608,49,564,70,534c91,504,165,475,190,459xe" stroked="f" o:allowincell="t" style="position:absolute;margin-left:39.35pt;margin-top:42.85pt;width:253.9pt;height:134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201295</wp:posOffset>
                      </wp:positionV>
                      <wp:extent cx="2378075" cy="911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5" h="1435">
                                    <a:moveTo>
                                      <a:pt x="2294" y="1284"/>
                                    </a:moveTo>
                                    <a:cubicBezTo>
                                      <a:pt x="2487" y="1347"/>
                                      <a:pt x="2725" y="1387"/>
                                      <a:pt x="2901" y="1411"/>
                                    </a:cubicBezTo>
                                    <a:cubicBezTo>
                                      <a:pt x="3077" y="1435"/>
                                      <a:pt x="3236" y="1433"/>
                                      <a:pt x="3351" y="1426"/>
                                    </a:cubicBezTo>
                                    <a:cubicBezTo>
                                      <a:pt x="3466" y="1419"/>
                                      <a:pt x="3529" y="1401"/>
                                      <a:pt x="3591" y="1366"/>
                                    </a:cubicBezTo>
                                    <a:cubicBezTo>
                                      <a:pt x="3653" y="1331"/>
                                      <a:pt x="3707" y="1265"/>
                                      <a:pt x="3726" y="1216"/>
                                    </a:cubicBezTo>
                                    <a:cubicBezTo>
                                      <a:pt x="3745" y="1167"/>
                                      <a:pt x="3705" y="1124"/>
                                      <a:pt x="3704" y="1074"/>
                                    </a:cubicBezTo>
                                    <a:cubicBezTo>
                                      <a:pt x="3703" y="1024"/>
                                      <a:pt x="3739" y="946"/>
                                      <a:pt x="3719" y="916"/>
                                    </a:cubicBezTo>
                                    <a:cubicBezTo>
                                      <a:pt x="3699" y="886"/>
                                      <a:pt x="3619" y="903"/>
                                      <a:pt x="3584" y="894"/>
                                    </a:cubicBezTo>
                                    <a:cubicBezTo>
                                      <a:pt x="3549" y="885"/>
                                      <a:pt x="3558" y="854"/>
                                      <a:pt x="3509" y="864"/>
                                    </a:cubicBezTo>
                                    <a:cubicBezTo>
                                      <a:pt x="3460" y="874"/>
                                      <a:pt x="3373" y="935"/>
                                      <a:pt x="3291" y="954"/>
                                    </a:cubicBezTo>
                                    <a:cubicBezTo>
                                      <a:pt x="3209" y="973"/>
                                      <a:pt x="3104" y="976"/>
                                      <a:pt x="3014" y="976"/>
                                    </a:cubicBezTo>
                                    <a:cubicBezTo>
                                      <a:pt x="2924" y="976"/>
                                      <a:pt x="2845" y="970"/>
                                      <a:pt x="2751" y="954"/>
                                    </a:cubicBezTo>
                                    <a:cubicBezTo>
                                      <a:pt x="2657" y="938"/>
                                      <a:pt x="2531" y="907"/>
                                      <a:pt x="2451" y="879"/>
                                    </a:cubicBezTo>
                                    <a:cubicBezTo>
                                      <a:pt x="2371" y="851"/>
                                      <a:pt x="2317" y="817"/>
                                      <a:pt x="2271" y="789"/>
                                    </a:cubicBezTo>
                                    <a:cubicBezTo>
                                      <a:pt x="2225" y="761"/>
                                      <a:pt x="2199" y="715"/>
                                      <a:pt x="2174" y="714"/>
                                    </a:cubicBezTo>
                                    <a:cubicBezTo>
                                      <a:pt x="2149" y="713"/>
                                      <a:pt x="2170" y="791"/>
                                      <a:pt x="2121" y="781"/>
                                    </a:cubicBezTo>
                                    <a:cubicBezTo>
                                      <a:pt x="2072" y="771"/>
                                      <a:pt x="1916" y="694"/>
                                      <a:pt x="1881" y="654"/>
                                    </a:cubicBezTo>
                                    <a:cubicBezTo>
                                      <a:pt x="1846" y="614"/>
                                      <a:pt x="1896" y="578"/>
                                      <a:pt x="1911" y="541"/>
                                    </a:cubicBezTo>
                                    <a:cubicBezTo>
                                      <a:pt x="1926" y="504"/>
                                      <a:pt x="1961" y="460"/>
                                      <a:pt x="1971" y="429"/>
                                    </a:cubicBezTo>
                                    <a:cubicBezTo>
                                      <a:pt x="1981" y="398"/>
                                      <a:pt x="1985" y="375"/>
                                      <a:pt x="1971" y="354"/>
                                    </a:cubicBezTo>
                                    <a:cubicBezTo>
                                      <a:pt x="1957" y="333"/>
                                      <a:pt x="1926" y="311"/>
                                      <a:pt x="1889" y="301"/>
                                    </a:cubicBezTo>
                                    <a:cubicBezTo>
                                      <a:pt x="1852" y="291"/>
                                      <a:pt x="1806" y="307"/>
                                      <a:pt x="1746" y="294"/>
                                    </a:cubicBezTo>
                                    <a:cubicBezTo>
                                      <a:pt x="1686" y="281"/>
                                      <a:pt x="1589" y="230"/>
                                      <a:pt x="1529" y="226"/>
                                    </a:cubicBezTo>
                                    <a:cubicBezTo>
                                      <a:pt x="1469" y="222"/>
                                      <a:pt x="1419" y="253"/>
                                      <a:pt x="1386" y="271"/>
                                    </a:cubicBezTo>
                                    <a:cubicBezTo>
                                      <a:pt x="1353" y="289"/>
                                      <a:pt x="1355" y="314"/>
                                      <a:pt x="1334" y="331"/>
                                    </a:cubicBezTo>
                                    <a:cubicBezTo>
                                      <a:pt x="1313" y="348"/>
                                      <a:pt x="1303" y="392"/>
                                      <a:pt x="1259" y="376"/>
                                    </a:cubicBezTo>
                                    <a:cubicBezTo>
                                      <a:pt x="1215" y="360"/>
                                      <a:pt x="1095" y="278"/>
                                      <a:pt x="1071" y="234"/>
                                    </a:cubicBezTo>
                                    <a:cubicBezTo>
                                      <a:pt x="1047" y="190"/>
                                      <a:pt x="1155" y="133"/>
                                      <a:pt x="1116" y="114"/>
                                    </a:cubicBezTo>
                                    <a:cubicBezTo>
                                      <a:pt x="1077" y="95"/>
                                      <a:pt x="890" y="107"/>
                                      <a:pt x="839" y="121"/>
                                    </a:cubicBezTo>
                                    <a:cubicBezTo>
                                      <a:pt x="788" y="135"/>
                                      <a:pt x="830" y="190"/>
                                      <a:pt x="809" y="196"/>
                                    </a:cubicBezTo>
                                    <a:cubicBezTo>
                                      <a:pt x="788" y="202"/>
                                      <a:pt x="756" y="189"/>
                                      <a:pt x="711" y="159"/>
                                    </a:cubicBezTo>
                                    <a:cubicBezTo>
                                      <a:pt x="666" y="129"/>
                                      <a:pt x="578" y="32"/>
                                      <a:pt x="539" y="16"/>
                                    </a:cubicBezTo>
                                    <a:cubicBezTo>
                                      <a:pt x="500" y="0"/>
                                      <a:pt x="510" y="49"/>
                                      <a:pt x="479" y="61"/>
                                    </a:cubicBezTo>
                                    <a:cubicBezTo>
                                      <a:pt x="448" y="73"/>
                                      <a:pt x="399" y="57"/>
                                      <a:pt x="351" y="91"/>
                                    </a:cubicBezTo>
                                    <a:cubicBezTo>
                                      <a:pt x="303" y="125"/>
                                      <a:pt x="247" y="205"/>
                                      <a:pt x="194" y="264"/>
                                    </a:cubicBezTo>
                                    <a:cubicBezTo>
                                      <a:pt x="141" y="323"/>
                                      <a:pt x="62" y="385"/>
                                      <a:pt x="36" y="444"/>
                                    </a:cubicBezTo>
                                    <a:cubicBezTo>
                                      <a:pt x="10" y="503"/>
                                      <a:pt x="0" y="559"/>
                                      <a:pt x="36" y="616"/>
                                    </a:cubicBezTo>
                                    <a:cubicBezTo>
                                      <a:pt x="72" y="673"/>
                                      <a:pt x="144" y="744"/>
                                      <a:pt x="254" y="789"/>
                                    </a:cubicBezTo>
                                    <a:cubicBezTo>
                                      <a:pt x="364" y="834"/>
                                      <a:pt x="549" y="871"/>
                                      <a:pt x="696" y="886"/>
                                    </a:cubicBezTo>
                                    <a:cubicBezTo>
                                      <a:pt x="843" y="901"/>
                                      <a:pt x="1007" y="873"/>
                                      <a:pt x="1139" y="879"/>
                                    </a:cubicBezTo>
                                    <a:cubicBezTo>
                                      <a:pt x="1271" y="885"/>
                                      <a:pt x="1392" y="902"/>
                                      <a:pt x="1491" y="924"/>
                                    </a:cubicBezTo>
                                    <a:cubicBezTo>
                                      <a:pt x="1590" y="946"/>
                                      <a:pt x="1597" y="954"/>
                                      <a:pt x="1731" y="1014"/>
                                    </a:cubicBezTo>
                                    <a:cubicBezTo>
                                      <a:pt x="1865" y="1074"/>
                                      <a:pt x="2177" y="1228"/>
                                      <a:pt x="2294" y="12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5,1435" path="m2294,1284c2487,1347,2725,1387,2901,1411c3077,1435,3236,1433,3351,1426c3466,1419,3529,1401,3591,1366c3653,1331,3707,1265,3726,1216c3745,1167,3705,1124,3704,1074c3703,1024,3739,946,3719,916c3699,886,3619,903,3584,894c3549,885,3558,854,3509,864c3460,874,3373,935,3291,954c3209,973,3104,976,3014,976c2924,976,2845,970,2751,954c2657,938,2531,907,2451,879c2371,851,2317,817,2271,789c2225,761,2199,715,2174,714c2149,713,2170,791,2121,781c2072,771,1916,694,1881,654c1846,614,1896,578,1911,541c1926,504,1961,460,1971,429c1981,398,1985,375,1971,354c1957,333,1926,311,1889,301c1852,291,1806,307,1746,294c1686,281,1589,230,1529,226c1469,222,1419,253,1386,271c1353,289,1355,314,1334,331c1313,348,1303,392,1259,376c1215,360,1095,278,1071,234c1047,190,1155,133,1116,114c1077,95,890,107,839,121c788,135,830,190,809,196c788,202,756,189,711,159c666,129,578,32,539,16c500,0,510,49,479,61c448,73,399,57,351,91c303,125,247,205,194,264c141,323,62,385,36,444c10,503,0,559,36,616c72,673,144,744,254,789c364,834,549,871,696,886c843,901,1007,873,1139,879c1271,885,1392,902,1491,924c1590,946,1597,954,1731,1014c1865,1074,2177,1228,2294,1284xe" stroked="f" o:allowincell="t" style="position:absolute;margin-left:98.65pt;margin-top:15.85pt;width:187.2pt;height:7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667510</wp:posOffset>
                      </wp:positionV>
                      <wp:extent cx="1005840" cy="4984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9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785">
                                    <a:moveTo>
                                      <a:pt x="1399" y="40"/>
                                    </a:moveTo>
                                    <a:cubicBezTo>
                                      <a:pt x="1367" y="31"/>
                                      <a:pt x="1421" y="4"/>
                                      <a:pt x="1354" y="2"/>
                                    </a:cubicBezTo>
                                    <a:cubicBezTo>
                                      <a:pt x="1287" y="0"/>
                                      <a:pt x="1121" y="1"/>
                                      <a:pt x="994" y="25"/>
                                    </a:cubicBezTo>
                                    <a:cubicBezTo>
                                      <a:pt x="867" y="49"/>
                                      <a:pt x="712" y="96"/>
                                      <a:pt x="589" y="145"/>
                                    </a:cubicBezTo>
                                    <a:cubicBezTo>
                                      <a:pt x="466" y="194"/>
                                      <a:pt x="345" y="245"/>
                                      <a:pt x="259" y="317"/>
                                    </a:cubicBezTo>
                                    <a:cubicBezTo>
                                      <a:pt x="173" y="389"/>
                                      <a:pt x="111" y="508"/>
                                      <a:pt x="71" y="580"/>
                                    </a:cubicBezTo>
                                    <a:cubicBezTo>
                                      <a:pt x="31" y="652"/>
                                      <a:pt x="0" y="737"/>
                                      <a:pt x="19" y="752"/>
                                    </a:cubicBezTo>
                                    <a:cubicBezTo>
                                      <a:pt x="38" y="767"/>
                                      <a:pt x="147" y="684"/>
                                      <a:pt x="184" y="670"/>
                                    </a:cubicBezTo>
                                    <a:cubicBezTo>
                                      <a:pt x="221" y="656"/>
                                      <a:pt x="224" y="655"/>
                                      <a:pt x="244" y="670"/>
                                    </a:cubicBezTo>
                                    <a:cubicBezTo>
                                      <a:pt x="264" y="685"/>
                                      <a:pt x="280" y="745"/>
                                      <a:pt x="304" y="760"/>
                                    </a:cubicBezTo>
                                    <a:cubicBezTo>
                                      <a:pt x="328" y="775"/>
                                      <a:pt x="359" y="785"/>
                                      <a:pt x="386" y="760"/>
                                    </a:cubicBezTo>
                                    <a:cubicBezTo>
                                      <a:pt x="413" y="735"/>
                                      <a:pt x="424" y="635"/>
                                      <a:pt x="469" y="610"/>
                                    </a:cubicBezTo>
                                    <a:cubicBezTo>
                                      <a:pt x="514" y="585"/>
                                      <a:pt x="621" y="595"/>
                                      <a:pt x="656" y="610"/>
                                    </a:cubicBezTo>
                                    <a:cubicBezTo>
                                      <a:pt x="691" y="625"/>
                                      <a:pt x="639" y="691"/>
                                      <a:pt x="679" y="700"/>
                                    </a:cubicBezTo>
                                    <a:cubicBezTo>
                                      <a:pt x="719" y="709"/>
                                      <a:pt x="844" y="697"/>
                                      <a:pt x="896" y="662"/>
                                    </a:cubicBezTo>
                                    <a:cubicBezTo>
                                      <a:pt x="948" y="627"/>
                                      <a:pt x="969" y="524"/>
                                      <a:pt x="994" y="490"/>
                                    </a:cubicBezTo>
                                    <a:cubicBezTo>
                                      <a:pt x="1019" y="456"/>
                                      <a:pt x="1014" y="458"/>
                                      <a:pt x="1046" y="460"/>
                                    </a:cubicBezTo>
                                    <a:cubicBezTo>
                                      <a:pt x="1078" y="462"/>
                                      <a:pt x="1144" y="514"/>
                                      <a:pt x="1189" y="505"/>
                                    </a:cubicBezTo>
                                    <a:cubicBezTo>
                                      <a:pt x="1234" y="496"/>
                                      <a:pt x="1275" y="419"/>
                                      <a:pt x="1316" y="407"/>
                                    </a:cubicBezTo>
                                    <a:cubicBezTo>
                                      <a:pt x="1357" y="395"/>
                                      <a:pt x="1399" y="439"/>
                                      <a:pt x="1436" y="430"/>
                                    </a:cubicBezTo>
                                    <a:cubicBezTo>
                                      <a:pt x="1473" y="421"/>
                                      <a:pt x="1535" y="382"/>
                                      <a:pt x="1541" y="355"/>
                                    </a:cubicBezTo>
                                    <a:cubicBezTo>
                                      <a:pt x="1547" y="328"/>
                                      <a:pt x="1478" y="291"/>
                                      <a:pt x="1474" y="265"/>
                                    </a:cubicBezTo>
                                    <a:cubicBezTo>
                                      <a:pt x="1470" y="239"/>
                                      <a:pt x="1502" y="214"/>
                                      <a:pt x="1519" y="197"/>
                                    </a:cubicBezTo>
                                    <a:cubicBezTo>
                                      <a:pt x="1536" y="180"/>
                                      <a:pt x="1574" y="184"/>
                                      <a:pt x="1579" y="160"/>
                                    </a:cubicBezTo>
                                    <a:cubicBezTo>
                                      <a:pt x="1584" y="136"/>
                                      <a:pt x="1579" y="75"/>
                                      <a:pt x="1549" y="55"/>
                                    </a:cubicBezTo>
                                    <a:cubicBezTo>
                                      <a:pt x="1519" y="35"/>
                                      <a:pt x="1436" y="44"/>
                                      <a:pt x="1399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785" path="m1399,40c1367,31,1421,4,1354,2c1287,0,1121,1,994,25c867,49,712,96,589,145c466,194,345,245,259,317c173,389,111,508,71,580c31,652,0,737,19,752c38,767,147,684,184,670c221,656,224,655,244,670c264,685,280,745,304,760c328,775,359,785,386,760c413,735,424,635,469,610c514,585,621,595,656,610c691,625,639,691,679,700c719,709,844,697,896,662c948,627,969,524,994,490c1019,456,1014,458,1046,460c1078,462,1144,514,1189,505c1234,496,1275,419,1316,407c1357,395,1399,439,1436,430c1473,421,1535,382,1541,355c1547,328,1478,291,1474,265c1470,239,1502,214,1519,197c1536,180,1574,184,1579,160c1584,136,1579,75,1549,55c1519,35,1436,44,1399,40xe" stroked="f" o:allowincell="t" style="position:absolute;margin-left:223.05pt;margin-top:131.3pt;width:79.15pt;height:39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30" y="20"/>
                                      <a:pt x="870" y="50"/>
                                    </a:cubicBezTo>
                                    <a:cubicBezTo>
                                      <a:pt x="910" y="80"/>
                                      <a:pt x="941" y="143"/>
                                      <a:pt x="968" y="185"/>
                                    </a:cubicBezTo>
                                    <a:cubicBezTo>
                                      <a:pt x="995" y="227"/>
                                      <a:pt x="1019" y="264"/>
                                      <a:pt x="1035" y="305"/>
                                    </a:cubicBezTo>
                                    <a:cubicBezTo>
                                      <a:pt x="1051" y="346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30,20,870,50c910,80,941,143,968,185c995,227,1019,264,1035,305c1051,346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16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44805</wp:posOffset>
                      </wp:positionV>
                      <wp:extent cx="875665" cy="1451610"/>
                      <wp:effectExtent l="7620" t="635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5520" cy="145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9" h="2286">
                                    <a:moveTo>
                                      <a:pt x="788" y="0"/>
                                    </a:moveTo>
                                    <a:cubicBezTo>
                                      <a:pt x="807" y="64"/>
                                      <a:pt x="820" y="195"/>
                                      <a:pt x="900" y="383"/>
                                    </a:cubicBezTo>
                                    <a:cubicBezTo>
                                      <a:pt x="980" y="571"/>
                                      <a:pt x="1192" y="913"/>
                                      <a:pt x="1268" y="1125"/>
                                    </a:cubicBezTo>
                                    <a:cubicBezTo>
                                      <a:pt x="1344" y="1337"/>
                                      <a:pt x="1379" y="1504"/>
                                      <a:pt x="1358" y="1658"/>
                                    </a:cubicBezTo>
                                    <a:cubicBezTo>
                                      <a:pt x="1337" y="1812"/>
                                      <a:pt x="1252" y="1949"/>
                                      <a:pt x="1140" y="2048"/>
                                    </a:cubicBezTo>
                                    <a:cubicBezTo>
                                      <a:pt x="1028" y="2147"/>
                                      <a:pt x="873" y="2214"/>
                                      <a:pt x="683" y="2250"/>
                                    </a:cubicBezTo>
                                    <a:cubicBezTo>
                                      <a:pt x="493" y="2286"/>
                                      <a:pt x="142" y="2262"/>
                                      <a:pt x="0" y="226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9,2286" path="m788,0c807,64,820,195,900,383c980,571,1192,913,1268,1125c1344,1337,1379,1504,1358,1658c1337,1812,1252,1949,1140,2048c1028,2147,873,2214,683,2250c493,2286,142,2262,0,2265e" stroked="t" o:allowincell="t" style="position:absolute;margin-left:134.35pt;margin-top:27.15pt;width:68.9pt;height:114.2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1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49555</wp:posOffset>
                      </wp:positionV>
                      <wp:extent cx="1207770" cy="1148080"/>
                      <wp:effectExtent l="6350" t="6350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80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2" h="1808">
                                    <a:moveTo>
                                      <a:pt x="1875" y="0"/>
                                    </a:moveTo>
                                    <a:cubicBezTo>
                                      <a:pt x="1865" y="97"/>
                                      <a:pt x="1902" y="375"/>
                                      <a:pt x="1815" y="585"/>
                                    </a:cubicBezTo>
                                    <a:cubicBezTo>
                                      <a:pt x="1728" y="795"/>
                                      <a:pt x="1541" y="1081"/>
                                      <a:pt x="1350" y="1260"/>
                                    </a:cubicBezTo>
                                    <a:cubicBezTo>
                                      <a:pt x="1159" y="1439"/>
                                      <a:pt x="893" y="1567"/>
                                      <a:pt x="668" y="1658"/>
                                    </a:cubicBezTo>
                                    <a:cubicBezTo>
                                      <a:pt x="443" y="1749"/>
                                      <a:pt x="139" y="1777"/>
                                      <a:pt x="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2,1808" path="m1875,0c1865,97,1902,375,1815,585c1728,795,1541,1081,1350,1260c1159,1439,893,1567,668,1658c443,1749,139,1777,0,1808e" stroked="t" o:allowincell="t" style="position:absolute;margin-left:24.85pt;margin-top:19.65pt;width:95.05pt;height:90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25780</wp:posOffset>
                      </wp:positionV>
                      <wp:extent cx="537845" cy="1576705"/>
                      <wp:effectExtent l="6985" t="6985" r="127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2483">
                                    <a:moveTo>
                                      <a:pt x="0" y="2483"/>
                                    </a:moveTo>
                                    <a:cubicBezTo>
                                      <a:pt x="71" y="2443"/>
                                      <a:pt x="299" y="2367"/>
                                      <a:pt x="428" y="2243"/>
                                    </a:cubicBezTo>
                                    <a:cubicBezTo>
                                      <a:pt x="557" y="2119"/>
                                      <a:pt x="706" y="1932"/>
                                      <a:pt x="773" y="1740"/>
                                    </a:cubicBezTo>
                                    <a:cubicBezTo>
                                      <a:pt x="840" y="1548"/>
                                      <a:pt x="847" y="1308"/>
                                      <a:pt x="833" y="1088"/>
                                    </a:cubicBezTo>
                                    <a:cubicBezTo>
                                      <a:pt x="819" y="868"/>
                                      <a:pt x="737" y="601"/>
                                      <a:pt x="690" y="420"/>
                                    </a:cubicBezTo>
                                    <a:cubicBezTo>
                                      <a:pt x="643" y="239"/>
                                      <a:pt x="578" y="88"/>
                                      <a:pt x="5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2483" path="m0,2483c71,2443,299,2367,428,2243c557,2119,706,1932,773,1740c840,1548,847,1308,833,1088c819,868,737,601,690,420c643,239,578,88,548,0e" stroked="t" o:allowincell="t" style="position:absolute;margin-left:203.35pt;margin-top:41.4pt;width:42.3pt;height:124.1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68605</wp:posOffset>
                      </wp:positionV>
                      <wp:extent cx="1200785" cy="1342390"/>
                      <wp:effectExtent l="6985" t="698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134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1" h="2114">
                                    <a:moveTo>
                                      <a:pt x="1230" y="0"/>
                                    </a:moveTo>
                                    <a:cubicBezTo>
                                      <a:pt x="1240" y="49"/>
                                      <a:pt x="1256" y="181"/>
                                      <a:pt x="1290" y="293"/>
                                    </a:cubicBezTo>
                                    <a:cubicBezTo>
                                      <a:pt x="1324" y="405"/>
                                      <a:pt x="1379" y="556"/>
                                      <a:pt x="1433" y="675"/>
                                    </a:cubicBezTo>
                                    <a:cubicBezTo>
                                      <a:pt x="1487" y="794"/>
                                      <a:pt x="1537" y="851"/>
                                      <a:pt x="1613" y="1005"/>
                                    </a:cubicBezTo>
                                    <a:cubicBezTo>
                                      <a:pt x="1689" y="1159"/>
                                      <a:pt x="1889" y="1426"/>
                                      <a:pt x="1890" y="1598"/>
                                    </a:cubicBezTo>
                                    <a:cubicBezTo>
                                      <a:pt x="1891" y="1770"/>
                                      <a:pt x="1850" y="1966"/>
                                      <a:pt x="1620" y="2040"/>
                                    </a:cubicBezTo>
                                    <a:cubicBezTo>
                                      <a:pt x="1390" y="2114"/>
                                      <a:pt x="780" y="2036"/>
                                      <a:pt x="510" y="2040"/>
                                    </a:cubicBezTo>
                                    <a:cubicBezTo>
                                      <a:pt x="240" y="2044"/>
                                      <a:pt x="106" y="2058"/>
                                      <a:pt x="0" y="20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1,2114" path="m1230,0c1240,49,1256,181,1290,293c1324,405,1379,556,1433,675c1487,794,1537,851,1613,1005c1689,1159,1889,1426,1890,1598c1891,1770,1850,1966,1620,2040c1390,2114,780,2036,510,2040c240,2044,106,2058,0,2063e" stroked="t" o:allowincell="t" style="position:absolute;margin-left:84.85pt;margin-top:21.15pt;width:94.5pt;height:105.6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2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626110</wp:posOffset>
                      </wp:positionV>
                      <wp:extent cx="269240" cy="1185545"/>
                      <wp:effectExtent l="6350" t="6985" r="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118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1867">
                                    <a:moveTo>
                                      <a:pt x="67" y="0"/>
                                    </a:moveTo>
                                    <a:cubicBezTo>
                                      <a:pt x="79" y="39"/>
                                      <a:pt x="87" y="67"/>
                                      <a:pt x="142" y="232"/>
                                    </a:cubicBezTo>
                                    <a:cubicBezTo>
                                      <a:pt x="197" y="397"/>
                                      <a:pt x="370" y="771"/>
                                      <a:pt x="397" y="990"/>
                                    </a:cubicBezTo>
                                    <a:cubicBezTo>
                                      <a:pt x="424" y="1209"/>
                                      <a:pt x="373" y="1399"/>
                                      <a:pt x="307" y="1545"/>
                                    </a:cubicBezTo>
                                    <a:cubicBezTo>
                                      <a:pt x="241" y="1691"/>
                                      <a:pt x="64" y="1800"/>
                                      <a:pt x="0" y="18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,1867" path="m67,0c79,39,87,67,142,232c197,397,370,771,397,990c424,1209,373,1399,307,1545c241,1691,64,1800,0,1867e" stroked="t" o:allowincell="t" style="position:absolute;margin-left:205.25pt;margin-top:49.3pt;width:21.15pt;height:93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635635</wp:posOffset>
                      </wp:positionV>
                      <wp:extent cx="313055" cy="1433195"/>
                      <wp:effectExtent l="7620" t="6985" r="317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43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" h="2257">
                                    <a:moveTo>
                                      <a:pt x="285" y="0"/>
                                    </a:moveTo>
                                    <a:cubicBezTo>
                                      <a:pt x="304" y="66"/>
                                      <a:pt x="363" y="243"/>
                                      <a:pt x="397" y="397"/>
                                    </a:cubicBezTo>
                                    <a:cubicBezTo>
                                      <a:pt x="431" y="551"/>
                                      <a:pt x="481" y="731"/>
                                      <a:pt x="487" y="922"/>
                                    </a:cubicBezTo>
                                    <a:cubicBezTo>
                                      <a:pt x="493" y="1113"/>
                                      <a:pt x="471" y="1369"/>
                                      <a:pt x="435" y="1545"/>
                                    </a:cubicBezTo>
                                    <a:cubicBezTo>
                                      <a:pt x="399" y="1721"/>
                                      <a:pt x="342" y="1861"/>
                                      <a:pt x="270" y="1980"/>
                                    </a:cubicBezTo>
                                    <a:cubicBezTo>
                                      <a:pt x="198" y="2099"/>
                                      <a:pt x="56" y="2199"/>
                                      <a:pt x="0" y="225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,2257" path="m285,0c304,66,363,243,397,397c431,551,481,731,487,922c493,1113,471,1369,435,1545c399,1721,342,1861,270,1980c198,2099,56,2199,0,2257e" stroked="t" o:allowincell="t" style="position:absolute;margin-left:246.5pt;margin-top:50.05pt;width:24.6pt;height:112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апре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апр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609090" cy="344805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9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трёх суток с северо-запада Европы продолжалось поступление прохладной воздушной массы, что обусловило </w:t>
            </w:r>
            <w:r>
              <w:rPr>
                <w:i/>
                <w:sz w:val="26"/>
                <w:szCs w:val="26"/>
              </w:rPr>
              <w:t>15-16 апреля</w:t>
            </w:r>
            <w:r>
              <w:rPr>
                <w:sz w:val="26"/>
                <w:szCs w:val="26"/>
              </w:rPr>
              <w:t xml:space="preserve"> обычную для середины апреля погоду со среднесуточной температурой  воздуха +3+6ºС. После прохождения теплого атмосферного фронта обширного циклона с центром над Баренцевым морем  территория области оказалась в его тёплом секторе и  температурный фон </w:t>
            </w:r>
            <w:r>
              <w:rPr>
                <w:i/>
                <w:sz w:val="26"/>
                <w:szCs w:val="26"/>
              </w:rPr>
              <w:t>17 апреля</w:t>
            </w:r>
            <w:r>
              <w:rPr>
                <w:sz w:val="26"/>
                <w:szCs w:val="26"/>
              </w:rPr>
              <w:t xml:space="preserve">  повысился  до +7+9°С, что на 2-4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Постепенно  нарастал дневной прогрев воздуха – от +8+12°С  </w:t>
            </w:r>
            <w:r>
              <w:rPr>
                <w:i/>
                <w:color w:val="000000"/>
                <w:sz w:val="26"/>
                <w:szCs w:val="26"/>
              </w:rPr>
              <w:t>15 апреля</w:t>
            </w:r>
            <w:r>
              <w:rPr>
                <w:color w:val="000000"/>
                <w:sz w:val="26"/>
                <w:szCs w:val="26"/>
              </w:rPr>
              <w:t xml:space="preserve"> до +11+16°С вчера днём.  Более  прохладной ночью  </w:t>
            </w:r>
            <w:r>
              <w:rPr>
                <w:i/>
                <w:color w:val="000000"/>
                <w:sz w:val="26"/>
                <w:szCs w:val="26"/>
              </w:rPr>
              <w:t>16 апреля</w:t>
            </w:r>
            <w:r>
              <w:rPr>
                <w:color w:val="000000"/>
                <w:sz w:val="26"/>
                <w:szCs w:val="26"/>
              </w:rPr>
              <w:t xml:space="preserve"> минимальные термометры показывали от    -0-4°С на большей части области до  +1+2°С в ряде районов,  в ночные часы </w:t>
            </w:r>
            <w:r>
              <w:rPr>
                <w:i/>
                <w:color w:val="000000"/>
                <w:sz w:val="26"/>
                <w:szCs w:val="26"/>
              </w:rPr>
              <w:t>17-18 апреля</w:t>
            </w:r>
            <w:r>
              <w:rPr>
                <w:color w:val="000000"/>
                <w:sz w:val="26"/>
                <w:szCs w:val="26"/>
              </w:rPr>
              <w:t xml:space="preserve">   температура воздуха ниже +3+6ºС не опускалась. </w:t>
            </w:r>
          </w:p>
          <w:p>
            <w:pPr>
              <w:pStyle w:val="Normal"/>
              <w:spacing w:lineRule="exact" w:line="29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было преимущественно без осадков, а во  второй половине дня </w:t>
            </w:r>
            <w:r>
              <w:rPr>
                <w:i/>
                <w:color w:val="000000"/>
                <w:sz w:val="26"/>
                <w:szCs w:val="26"/>
              </w:rPr>
              <w:t>16 апреля</w:t>
            </w:r>
            <w:r>
              <w:rPr>
                <w:color w:val="000000"/>
                <w:sz w:val="26"/>
                <w:szCs w:val="26"/>
              </w:rPr>
              <w:t xml:space="preserve"> и ночью </w:t>
            </w:r>
            <w:r>
              <w:rPr>
                <w:i/>
                <w:color w:val="000000"/>
                <w:sz w:val="26"/>
                <w:szCs w:val="26"/>
              </w:rPr>
              <w:t>17 апреля</w:t>
            </w:r>
            <w:r>
              <w:rPr>
                <w:color w:val="000000"/>
                <w:sz w:val="26"/>
                <w:szCs w:val="26"/>
              </w:rPr>
              <w:t xml:space="preserve"> в зоне атмосферного фронта   прошли небольшие дожди,  сумма осадков составила 1-2 мм и менее. </w:t>
            </w:r>
          </w:p>
          <w:p>
            <w:pPr>
              <w:pStyle w:val="Normal"/>
              <w:spacing w:lineRule="exact" w:line="29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продолжался спад уровня воды весеннего половодья с интенсивностью 4-45 см в сутки.  Температура воды повысилась до +2+8°С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2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0"/>
                <w:szCs w:val="20"/>
                <w:lang w:val="be-BY"/>
              </w:rPr>
            </w:pPr>
            <w:r>
              <w:rPr>
                <w:i/>
                <w:color w:val="800000"/>
                <w:sz w:val="20"/>
                <w:szCs w:val="20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9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820" cy="239268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8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83615068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орывы до     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орывы до 14 м/с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, +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0-21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кратковременные дожди, днем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6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-24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8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-2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ºС, днем +12 +17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ºС, днем +10 +1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ºС, днем +12 +17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18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4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8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0:00Z</dcterms:created>
  <dc:creator>Отдел агрометобслуживания</dc:creator>
  <dc:description/>
  <cp:keywords/>
  <dc:language>en-US</dc:language>
  <cp:lastModifiedBy>User</cp:lastModifiedBy>
  <cp:lastPrinted>2011-04-18T11:55:00Z</cp:lastPrinted>
  <dcterms:modified xsi:type="dcterms:W3CDTF">2011-04-19T11:00:00Z</dcterms:modified>
  <cp:revision>2</cp:revision>
  <dc:subject/>
  <dc:title> </dc:title>
</cp:coreProperties>
</file>